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КО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ый центр дополнительного образования детей» Унцукульского района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01.03.2013г. № 774 «О проведении плановой выездной проверки» Управлением надзора и контроля в сфере образования Минобрнауки РД в период с 20.03.2013г. по 22.03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КОУ РЦДОД Унцукуль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лицензионного контроля;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2.03.2013г. № 16, директору указанного ОУ направлено предписание об устранении выявленных нарушений от 26.03.201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6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3:41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